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2.17), 03-06.108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Ялта    -    Краснодар    рег.    №   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91.23.007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42</w:t>
      </w:r>
      <w:r>
        <w:rPr/>
        <w:t xml:space="preserve"> км; </w:t>
      </w:r>
    </w:p>
    <w:p>
      <w:pPr>
        <w:pStyle w:val="Normal"/>
        <w:bidi w:val="0"/>
        <w:ind w:left="0" w:right="0" w:hanging="0"/>
        <w:rPr/>
      </w:pPr>
      <w:r>
        <w:rPr/>
        <w:t xml:space="preserve">в обратном направлении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42</w:t>
      </w:r>
      <w:r>
        <w:rPr/>
        <w:t xml:space="preserve"> км.</w:t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786"/>
        <w:gridCol w:w="3961"/>
      </w:tblGrid>
      <w:tr>
        <w:trPr>
          <w:trHeight w:val="29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/п</w:t>
            </w:r>
          </w:p>
        </w:tc>
        <w:tc>
          <w:tcPr>
            <w:tcW w:w="3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лта АВ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Ялта, ул .Московская д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лушта АС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пгт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лушта,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Симферопольская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мферополь АВ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имферополь, ул.Киевская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4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ерчь АС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Керчь, ул.Еременко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30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станция, порт Кавказ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емрюк АВ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Темрюк, ул.Урицкого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52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лавянск на Кубани АВ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лавянск наКубани , ул.Ковтюха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120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одар АВ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г.Краснодар, Привокзальная площадь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1"/>
        <w:gridCol w:w="5299"/>
        <w:gridCol w:w="37"/>
        <w:gridCol w:w="4187"/>
      </w:tblGrid>
      <w:tr>
        <w:trPr>
          <w:trHeight w:val="583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4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-105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и М-1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имферополь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105-А1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105-А 17-М-18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Ялтин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Вернадс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3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Р-23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-1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.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-9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енерала Куклак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Киммерий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4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А-290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ороз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бороны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Розы Люксенбург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27 сентябр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1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Р-251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овтюх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ых Партизан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Тургене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.Кубанская Набереж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Индустриаль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ьн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5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302" w:hRule="atLeast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ереходн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 Уральск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1876"/>
        <w:gridCol w:w="2545"/>
        <w:gridCol w:w="1533"/>
        <w:gridCol w:w="11"/>
        <w:gridCol w:w="3531"/>
        <w:gridCol w:w="15"/>
      </w:tblGrid>
      <w:tr>
        <w:trPr>
          <w:trHeight w:val="57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Ураль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изы Чайкиной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Новороссий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Вишняковой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Переход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ир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увор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ь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 л. Инду стриаль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ин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убанск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Набереж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Тургене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ый партизан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Р-251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автюх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расна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лавянск на Кубани</w:t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27 Сентября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Еалинин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Розы Люксенбург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Обороны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Мороз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Темрюк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0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А-290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1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-97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енерала Куклак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Войк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енерала Петров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орького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9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Еременко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30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</w:tr>
      <w:tr>
        <w:trPr>
          <w:trHeight w:val="29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Годыны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Керч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0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-17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Р-23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-т Вернадского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Ялтинская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имферополь</w:t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46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105-А17-М17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105-А17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7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105-А17-М18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Симферопольская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Алушта</w:t>
            </w:r>
          </w:p>
        </w:tc>
      </w:tr>
      <w:tr>
        <w:trPr>
          <w:trHeight w:val="292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-18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Е10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5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</w:tr>
      <w:tr>
        <w:trPr>
          <w:trHeight w:val="30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Киевская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Ялта</w:t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985"/>
        <w:gridCol w:w="1662"/>
        <w:gridCol w:w="1804"/>
        <w:gridCol w:w="1254"/>
        <w:gridCol w:w="2367"/>
      </w:tblGrid>
      <w:tr>
        <w:trPr>
          <w:trHeight w:val="29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8" w:hRule="atLeast"/>
        </w:trPr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6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т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1"/>
        <w:gridCol w:w="1416"/>
        <w:gridCol w:w="1560"/>
        <w:gridCol w:w="1700"/>
        <w:gridCol w:w="1701"/>
      </w:tblGrid>
      <w:tr>
        <w:trPr>
          <w:trHeight w:val="196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07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</w:t>
            </w: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прямом направлен</w:t>
            </w: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5: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5:35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2: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1: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2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1:4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4: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4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: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:15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: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:10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е Четные д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pacing w:val="30"/>
      <w:sz w:val="32"/>
      <w:szCs w:val="3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pacing w:val="-20"/>
      <w:sz w:val="38"/>
      <w:szCs w:val="38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7</Characters>
  <CharactersWithSpaces>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17:00Z</dcterms:created>
  <dc:creator/>
  <dc:description/>
  <dc:language>en-US</dc:language>
  <cp:lastModifiedBy/>
  <dcterms:modified xsi:type="dcterms:W3CDTF">2018-03-14T1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